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211705</wp:posOffset>
            </wp:positionH>
            <wp:positionV relativeFrom="margin">
              <wp:posOffset>-466090</wp:posOffset>
            </wp:positionV>
            <wp:extent cx="1144270" cy="1127125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FF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  <w:lang w:val="pt-PT"/>
        </w:rPr>
        <w:t>WEST AFRICAN HEALTH ORGANISA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B05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color w:val="00B050"/>
          <w:sz w:val="32"/>
          <w:szCs w:val="32"/>
          <w:lang w:val="pt-PT"/>
        </w:rPr>
        <w:t>ORGANIZAÇÃO OESTE AFRICANA DA SAÚDE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pt-PT"/>
        </w:rPr>
        <w:t>ORGANISATION OUEST AFRICAINE DE LA SAN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pt-PT"/>
        </w:rPr>
        <w:t>FORMULÁRIO DE REGISTO DE RESUM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B0F0"/>
          <w:sz w:val="32"/>
          <w:szCs w:val="32"/>
        </w:rPr>
      </w:pPr>
      <w:r>
        <w:rPr>
          <w:b/>
          <w:color w:val="00B0F0"/>
          <w:sz w:val="32"/>
          <w:szCs w:val="32"/>
          <w:lang w:val="pt-PT"/>
        </w:rPr>
        <w:t>4º FÓRUM DAS BOAS PRÁTICAS DA SAÚDE DA CEDEA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  <w:t>Data limi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pt-PT"/>
        </w:rPr>
        <w:t>30 de Outubro de 2021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pt-PT"/>
        </w:rPr>
        <w:t>INSTRUÇÕES PARA SUBMISSÃO DE RESUMOS: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 xml:space="preserve">Para submeter o seu resumo, por favor envie o formulário de registo de resumo preenchido para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pt-PT"/>
          </w:rPr>
          <w:t>fbps@wahooas.org</w:t>
        </w:r>
      </w:hyperlink>
      <w:r>
        <w:rPr>
          <w:rFonts w:cs="Times New Roman" w:ascii="Times New Roman" w:hAnsi="Times New Roman"/>
          <w:sz w:val="24"/>
          <w:szCs w:val="24"/>
          <w:lang w:val="pt-PT"/>
        </w:rPr>
        <w:t xml:space="preserve"> OU candidate-se online em www.wahooas.org (Veja a ligação abaixo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PT"/>
        </w:rPr>
      </w:pPr>
      <w:hyperlink r:id="rId4">
        <w:r>
          <w:rPr>
            <w:rStyle w:val="InternetLink"/>
          </w:rPr>
          <w:t>http://www.wahooas.org/fbps</w:t>
        </w:r>
      </w:hyperlink>
      <w:r>
        <w:rPr>
          <w:rFonts w:cs="Times New Roman" w:ascii="Times New Roman" w:hAnsi="Times New Roman"/>
          <w:sz w:val="24"/>
          <w:szCs w:val="24"/>
          <w:lang w:val="pt-P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Os resumos devem ser submetidos em Inglês, Francês ou Portuguê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PT"/>
        </w:rPr>
        <w:t xml:space="preserve">A data limite para a submissão de resumos é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pt-PT"/>
        </w:rPr>
        <w:t>30 de Outubro de 2021</w:t>
      </w:r>
      <w:r>
        <w:rPr>
          <w:rFonts w:cs="Times New Roman" w:ascii="Times New Roman" w:hAnsi="Times New Roman"/>
          <w:sz w:val="24"/>
          <w:szCs w:val="24"/>
          <w:lang w:val="pt-PT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As pessoas que submeterem os resumos receberão uma mensagem de confirmação de recepção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PT"/>
        </w:rPr>
        <w:t xml:space="preserve">O autor correspondente será notificado relativamente às decisões sobre o resumo até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pt-PT"/>
        </w:rPr>
        <w:t>5 de Novembro de 2021</w:t>
      </w:r>
      <w:r>
        <w:rPr>
          <w:rFonts w:cs="Times New Roman" w:ascii="Times New Roman" w:hAnsi="Times New Roman"/>
          <w:sz w:val="24"/>
          <w:szCs w:val="24"/>
          <w:lang w:val="pt-PT"/>
        </w:rPr>
        <w:t xml:space="preserve">. Os autores/apresentadores serão solicitados a confirmar a sua participação até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pt-PT"/>
        </w:rPr>
        <w:t>12 de Novembro de 2021</w:t>
      </w:r>
      <w:r>
        <w:rPr>
          <w:rFonts w:cs="Times New Roman" w:ascii="Times New Roman" w:hAnsi="Times New Roman"/>
          <w:sz w:val="24"/>
          <w:szCs w:val="24"/>
          <w:lang w:val="pt-PT"/>
        </w:rPr>
        <w:t>.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PT"/>
        </w:rPr>
        <w:t>NOTA: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t-PT"/>
        </w:rPr>
        <w:t>O resumo será avaliado utilizando os seguintes critérios: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Originalidade (contém novas descobertas) e Importância para a região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Qualidade (implementação e documentação são baseadas em evidência sólida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pt-PT"/>
        </w:rPr>
        <w:t>Clareza da apresentaçã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Critérios de boas práticas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Eficáci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Eficiênci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Relevânci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Possibilidade de replicação ou intensificação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Sustentabilidade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t-PT"/>
        </w:rPr>
        <w:t>Respeito das normas éticas e dos direitos human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Participação de parceiros chave (comunidades, compromisso político, etc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pt-PT"/>
        </w:rPr>
        <w:t>SECÇÃO A: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C00000"/>
          <w:sz w:val="24"/>
          <w:szCs w:val="24"/>
          <w:lang w:val="pt-PT"/>
        </w:rPr>
        <w:t>INFORMAÇÃO PESSOAL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t-PT"/>
              </w:rPr>
              <w:t>Nome próprio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t-PT"/>
              </w:rPr>
              <w:t>Segundo nome/inicial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t-PT"/>
              </w:rPr>
              <w:t>* Apelido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fr-FR"/>
              </w:rPr>
              <w:t xml:space="preserve">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t-PT" w:eastAsia="fr-FR"/>
              </w:rPr>
              <w:t>Título (ex: Sr., Sra., Prof., Dr.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t-PT" w:eastAsia="fr-FR"/>
              </w:rPr>
              <w:t xml:space="preserve">* Função: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fr-F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t-PT" w:eastAsia="fr-FR"/>
              </w:rPr>
              <w:t>Qualificações (ex: Doutoramento)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fr-FR"/>
              </w:rPr>
              <w:t xml:space="preserve">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fr-F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t-PT" w:eastAsia="fr-FR"/>
              </w:rPr>
              <w:t>* Correio electrónico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PT"/>
              </w:rPr>
              <w:t>Telefon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fr-F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t-PT" w:eastAsia="fr-FR"/>
              </w:rPr>
              <w:t>Organização/Instituição afiliada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fr-FR"/>
              </w:rPr>
              <w:t xml:space="preserve">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fr-F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pt-PT" w:eastAsia="fr-FR"/>
              </w:rPr>
              <w:t>Organização/Instituição, Programa ou Projecto Beneficiário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t-PT" w:eastAsia="fr-FR"/>
              </w:rPr>
              <w:t>* Cidade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fr-FR"/>
              </w:rPr>
              <w:t xml:space="preserve">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t-PT" w:eastAsia="fr-FR"/>
              </w:rPr>
              <w:t>País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t-PT" w:eastAsia="fr-FR"/>
              </w:rPr>
              <w:t>* Género: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fr-FR"/>
              </w:rPr>
              <w:t xml:space="preserve"> 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kern w:val="2"/>
                <w:sz w:val="24"/>
                <w:szCs w:val="24"/>
                <w:lang w:val="pt-PT" w:eastAsia="fr-FR"/>
              </w:rPr>
              <w:t>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t-PT" w:eastAsia="fr-F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t-PT" w:eastAsia="fr-FR"/>
              </w:rPr>
              <w:t xml:space="preserve">Masculino                                        </w:t>
            </w:r>
            <w:r>
              <w:rPr>
                <w:rFonts w:eastAsia="Wingdings" w:cs="Wingdings" w:ascii="Wingdings" w:hAnsi="Wingdings"/>
                <w:bCs/>
                <w:color w:val="000000"/>
                <w:kern w:val="2"/>
                <w:sz w:val="24"/>
                <w:szCs w:val="24"/>
                <w:lang w:val="pt-PT" w:eastAsia="fr-FR"/>
              </w:rPr>
              <w:t>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t-PT" w:eastAsia="fr-FR"/>
              </w:rPr>
              <w:t xml:space="preserve"> Feminin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* Respostas necessári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lang w:val="pt-PT"/>
        </w:rPr>
        <w:t>SECÇÃO B:</w:t>
      </w:r>
      <w:r>
        <w:rPr>
          <w:rFonts w:cs="Times New Roman" w:ascii="Times New Roman" w:hAnsi="Times New Roman"/>
          <w:b/>
          <w:bCs/>
          <w:color w:val="C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z w:val="24"/>
          <w:szCs w:val="24"/>
          <w:lang w:val="pt-PT"/>
        </w:rPr>
        <w:t>TEMA E SUBTEMA DO RESUM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lang w:val="en-US"/>
        </w:rPr>
        <w:t>Por favor especifique a área temática da melhor prática documentada:</w:t>
      </w:r>
    </w:p>
    <w:tbl>
      <w:tblPr>
        <w:tblW w:w="9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</w:tblGrid>
      <w:tr>
        <w:trPr>
          <w:trHeight w:val="313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pt-PT"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t-PT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pt-PT"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t-PT"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E36C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E36C0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lang w:val="pt-PT"/>
        </w:rPr>
        <w:t>SECÇÃO C:</w:t>
      </w:r>
      <w:r>
        <w:rPr>
          <w:rFonts w:cs="Times New Roman" w:ascii="Times New Roman" w:hAnsi="Times New Roman"/>
          <w:b/>
          <w:bCs/>
          <w:color w:val="C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z w:val="24"/>
          <w:szCs w:val="24"/>
          <w:lang w:val="pt-PT"/>
        </w:rPr>
        <w:t>RESUMO</w:t>
      </w:r>
      <w:r>
        <w:rPr>
          <w:rFonts w:cs="Times New Roman" w:ascii="Times New Roman" w:hAnsi="Times New Roman"/>
          <w:b/>
          <w:bCs/>
          <w:color w:val="C0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E36C0A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E36C0A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O resumo deve incluir as seguintes informações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PT"/>
        </w:rPr>
        <w:t>introdução, método, descobertas/resultados e conclusão/recomendaçõe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  <w:t>Introdução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Contexto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Lógica/importância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pt-PT"/>
        </w:rPr>
        <w:t>Declare a principal questão de pesquisa/hipótese ou questão programática que levou à aplicação das boas práticas/intervençã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PT"/>
        </w:rPr>
        <w:t>Metodologia: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t-PT"/>
        </w:rPr>
        <w:t>(incluindo período de implementação, cobertura geográfica, abordagem analítica)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  <w:t xml:space="preserve">Resultados/Principais Descobertas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Declare contribuição ao conhecimento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Declare as lições aprendidas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pt-PT"/>
        </w:rPr>
        <w:t>Forneça evidências ou dado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  <w:t>Conclusão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  <w:t>Principais recomendaçõ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Por favor preencha o quadro abaixo: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E36C0A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pt-PT" w:eastAsia="fr-FR"/>
              </w:rPr>
              <w:t>TÍTULO DO RESUMO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pt-PT" w:eastAsia="fr-FR"/>
              </w:rPr>
              <w:t>AUTOR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pt-PT" w:eastAsia="fr-FR"/>
              </w:rPr>
              <w:t>OUTROS AUTORES CONTRIBUINTES:</w:t>
            </w:r>
          </w:p>
        </w:tc>
      </w:tr>
      <w:tr>
        <w:trPr>
          <w:trHeight w:val="28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pt-PT" w:eastAsia="fr-FR"/>
              </w:rPr>
              <w:t>INTRODUÇÃO (máximo 200 palavras)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pt-PT" w:eastAsia="fr-FR"/>
              </w:rPr>
              <w:t>METODOLOGIA (máximo 100 palavras)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pt-PT" w:eastAsia="fr-FR"/>
              </w:rPr>
              <w:t>RESULTADOS/PRINCIPAIS DESCOBERTAS (máximo 250 palavras)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pt-PT" w:eastAsia="fr-FR"/>
              </w:rPr>
              <w:t>CONCLUSÃO (máximo 100 palavras)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pt-PT" w:eastAsia="fr-FR"/>
              </w:rPr>
              <w:t>PRINCIPAIS RECOMENDAÇÕES (máximo 150 palavras):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lang w:val="pt-PT"/>
        </w:rPr>
        <w:t>SECÇÃO D:</w:t>
      </w:r>
      <w:r>
        <w:rPr>
          <w:rFonts w:cs="Times New Roman" w:ascii="Times New Roman" w:hAnsi="Times New Roman"/>
          <w:b/>
          <w:bCs/>
          <w:color w:val="C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z w:val="24"/>
          <w:szCs w:val="24"/>
          <w:lang w:val="pt-PT"/>
        </w:rPr>
        <w:t>DOCUMENTAÇÃO DE APOI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Por favor anexe qualquer documentação que apoia a (s) Boa (s) Prática (s) delineada (s) no seu resumo ao submeter o formulário de registo do resumo ou o artigo científico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PT"/>
        </w:rPr>
        <w:t>Sugere-se (mas não é obrigatório) que os candidatos utilizem a ferramenta de documentação das Boas Práticas da Organização Oeste Africana da Saúde (OOAS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lang w:val="pt-PT"/>
        </w:rPr>
        <w:t>SECÇÃO E:</w:t>
      </w:r>
      <w:r>
        <w:rPr>
          <w:rFonts w:cs="Times New Roman" w:ascii="Times New Roman" w:hAnsi="Times New Roman"/>
          <w:b/>
          <w:bCs/>
          <w:color w:val="C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z w:val="24"/>
          <w:szCs w:val="24"/>
          <w:lang w:val="pt-PT"/>
        </w:rPr>
        <w:t>PREFERÊNCIA PARA A APRESENTAÇÃO DO RESUM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E36C0A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E36C0A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pt-PT"/>
        </w:rPr>
        <w:t>Apresentação Oral: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pt-PT"/>
        </w:rPr>
        <w:t>Sim ______ Não _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pt-PT"/>
        </w:rPr>
        <w:t xml:space="preserve">Apresentação em Cartaz: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im</w:t>
      </w:r>
      <w:r>
        <w:rPr>
          <w:rFonts w:cs="Times New Roman" w:ascii="Times New Roman" w:hAnsi="Times New Roman"/>
          <w:bCs/>
          <w:sz w:val="24"/>
          <w:szCs w:val="24"/>
          <w:lang w:val="pt-PT"/>
        </w:rPr>
        <w:t xml:space="preserve"> ______ Não _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Se o seu resumo não for escolhido para uma apresentação oral, concordaria em apresenta-lo numa apresentação em cartaz?</w:t>
      </w:r>
    </w:p>
    <w:p>
      <w:pPr>
        <w:pStyle w:val="Normal"/>
        <w:tabs>
          <w:tab w:val="clear" w:pos="708"/>
          <w:tab w:val="left" w:pos="5595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6218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4620</wp:posOffset>
              </wp:positionH>
              <wp:positionV relativeFrom="paragraph">
                <wp:posOffset>635</wp:posOffset>
              </wp:positionV>
              <wp:extent cx="5895340" cy="60579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95360" cy="605880"/>
                        <a:chOff x="0" y="0"/>
                        <a:chExt cx="5895360" cy="605880"/>
                      </a:xfrm>
                    </wpg:grpSpPr>
                    <pic:pic xmlns:pic="http://schemas.openxmlformats.org/drawingml/2006/picture">
                      <pic:nvPicPr>
                        <pic:cNvPr id="0" name="Image 4" descr="Résultat de recherche d'images pour &quot;Logo USAID&quot;"/>
                        <pic:cNvPicPr/>
                      </pic:nvPicPr>
                      <pic:blipFill>
                        <a:blip r:embed="rId1"/>
                        <a:srcRect l="0" t="27426" r="9786" b="0"/>
                        <a:stretch/>
                      </pic:blipFill>
                      <pic:spPr>
                        <a:xfrm>
                          <a:off x="0" y="43200"/>
                          <a:ext cx="1320840" cy="562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1550160" y="0"/>
                          <a:ext cx="4345200" cy="541080"/>
                        </a:xfrm>
                      </wpg:grpSpPr>
                      <pic:pic xmlns:pic="http://schemas.openxmlformats.org/drawingml/2006/picture">
                        <pic:nvPicPr>
                          <pic:cNvPr id="1" name="Image 2" descr="C:\Users\andrer\Desktop\Logo AFD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90360" y="66600"/>
                            <a:ext cx="1033200" cy="40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28880"/>
                            <a:ext cx="79956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136320" y="0"/>
                            <a:ext cx="1208880" cy="54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age 1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99160" y="54000"/>
                            <a:ext cx="870480" cy="42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pt;margin-top:0pt;width:464.2pt;height:47.7pt" coordorigin="-212,0" coordsize="9284,95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 4" stroked="f" o:allowincell="f" style="position:absolute;left:-212;top:68;width:2079;height:885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group id="shape_0" style="position:absolute;left:2229;top:0;width:6843;height:852">
                <v:shape id="shape_0" ID="Image 2" stroked="f" o:allowincell="f" style="position:absolute;left:3789;top:105;width:1626;height:64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 3" stroked="f" o:allowincell="f" style="position:absolute;left:2229;top:203;width:1258;height:45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2" stroked="f" o:allowincell="f" style="position:absolute;left:7168;top:0;width:1903;height:85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Image 1" stroked="f" o:allowincell="f" style="position:absolute;left:5535;top:85;width:1370;height:67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/>
      <w:tab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Garamond" w:hAnsi="Garamond" w:cs="Garamond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NotedebasdepageCar">
    <w:name w:val="Note de bas de pag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  <w:lang w:val="fr-F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bps@wahooas.org" TargetMode="External"/><Relationship Id="rId4" Type="http://schemas.openxmlformats.org/officeDocument/2006/relationships/hyperlink" Target="http://www.wahooas.org/fbp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1:18:00Z</dcterms:created>
  <dc:creator>Namoudou KEITA</dc:creator>
  <dc:description/>
  <cp:keywords/>
  <dc:language>en-US</dc:language>
  <cp:lastModifiedBy>KEITA Namoudou</cp:lastModifiedBy>
  <dcterms:modified xsi:type="dcterms:W3CDTF">2021-09-02T15:45:00Z</dcterms:modified>
  <cp:revision>6</cp:revision>
  <dc:subject/>
  <dc:title/>
</cp:coreProperties>
</file>